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WIRELESS SECURITY</w:t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0IT316</w:t>
        <w:tab/>
        <w:tab/>
        <w:tab/>
        <w:tab/>
        <w:t xml:space="preserve">                 </w:t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 xml:space="preserve">a.  </w:t>
        <w:tab/>
        <w:t>Write a note on wireless security principles.</w:t>
        <w:tab/>
        <w:t xml:space="preserve">                                                     </w:t>
        <w:tab/>
        <w:tab/>
        <w:t>(8)</w:t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in detail the various types of attacks with suitable examples.                   </w:t>
        <w:tab/>
        <w:t xml:space="preserve">     (12) </w:t>
      </w:r>
    </w:p>
    <w:p>
      <w:pPr>
        <w:pStyle w:val="Normal"/>
        <w:pBdr/>
        <w:jc w:val="center"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Explain about the most devastating attacks on wireless systems which cause the information </w:t>
        <w:tab/>
        <w:t xml:space="preserve">warefare.                                                                                                               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Detail the mechanics of Wireless Equivalent Privacy and explain its weakness.      </w:t>
      </w:r>
    </w:p>
    <w:p>
      <w:pPr>
        <w:pStyle w:val="Normal"/>
        <w:pBdr/>
        <w:jc w:val="center"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pBdr/>
        <w:ind w:left="432" w:hanging="432"/>
        <w:jc w:val="both"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Explain IEEE 802.1X, Extensible Authentication Protocol principles and the Extensible</w:t>
      </w:r>
    </w:p>
    <w:p>
      <w:pPr>
        <w:pStyle w:val="Normal"/>
        <w:pBdr/>
        <w:ind w:left="432" w:hanging="0"/>
        <w:jc w:val="both"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 xml:space="preserve">Authentication Protocol over LAN with appropriate formats.                                             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 xml:space="preserve">Explain the counter measures addressed by TKIP for the weakness of Wireless Equivalent </w:t>
        <w:tab/>
        <w:t xml:space="preserve">Privacy. </w:t>
      </w:r>
    </w:p>
    <w:p>
      <w:pPr>
        <w:pStyle w:val="Normal"/>
        <w:pBdr/>
        <w:jc w:val="center"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 xml:space="preserve">What is meant by transport layer security? Explain each of the functions of transport layer </w:t>
        <w:tab/>
        <w:t xml:space="preserve">security in detail.                                                                                                                          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ind w:left="432" w:hanging="432"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Detail the procedure of using Counter Mode-Cipher Block Chaining MAC Protocol in Robust Security Network.                                                                                               </w:t>
      </w:r>
    </w:p>
    <w:p>
      <w:pPr>
        <w:pStyle w:val="Normal"/>
        <w:pBdr/>
        <w:jc w:val="center"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a.  </w:t>
        <w:tab/>
        <w:t>Write short notes on the organization of hotspot.</w:t>
        <w:tab/>
        <w:tab/>
        <w:tab/>
        <w:tab/>
        <w:tab/>
        <w:tab/>
        <w:tab/>
        <w:tab/>
        <w:t>(10)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 </w:t>
        <w:tab/>
        <w:t>Explain the modes of operation for Advanced Encryption Standard (AES).</w:t>
        <w:tab/>
        <w:tab/>
        <w:t>(10)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rPr>
          <w:rFonts w:ascii="Times New Roman" w:hAnsi="Times New Roman" w:cs="Times New Roman"/>
          <w:b/>
          <w:b/>
          <w:sz w:val="24"/>
          <w:szCs w:val="24"/>
          <w:u w:val="single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ind w:left="432" w:hanging="0"/>
        <w:jc w:val="both"/>
        <w:rPr>
          <w:rFonts w:ascii="Times New Roman" w:hAnsi="Times New Roman" w:cs="Times New Roman"/>
          <w:sz w:val="24"/>
          <w:szCs w:val="24"/>
        </w:rPr>
        <w:framePr w:w="9458" w:h="7452" w:x="0" w:y="3512" w:hSpace="180" w:vSpace="0" w:wrap="around" w:vAnchor="page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  <w:t xml:space="preserve">Give a comparison of the Transport Control Protocol/Internet Protocol (TCP/IP)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Open System Interconnection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OSI) and</w:t>
      </w:r>
      <w:r>
        <w:rPr>
          <w:rStyle w:val="TitleChar"/>
          <w:rFonts w:eastAsia="" w:eastAsiaTheme="minorEastAsia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Web Application protocol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WAP) models.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/>
        <w:t xml:space="preserve">                                                                    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St" w:customStyle="1">
    <w:name w:val="st"/>
    <w:basedOn w:val="DefaultParagraphFont"/>
    <w:qFormat/>
    <w:rsid w:val="00614791"/>
    <w:rPr/>
  </w:style>
  <w:style w:type="character" w:styleId="Emphasis">
    <w:name w:val="Emphasis"/>
    <w:basedOn w:val="DefaultParagraphFont"/>
    <w:uiPriority w:val="20"/>
    <w:qFormat/>
    <w:rsid w:val="00614791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328</Words>
  <Characters>1872</Characters>
  <CharactersWithSpaces>2196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3T10:5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